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6.2025                                           № __320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право заключения договора аренды земельного участка, расположенного в городе Ейске, с/т «Авиаработник», </w:t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земельный участок 662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9 апреля 2025 года № 2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роведении аукциона в электронной форме на право заключения договора аренды земельного участка, расположенного в городе Ейске, </w:t>
      </w:r>
      <w:bookmarkStart w:id="0" w:name="_Hlk197961360"/>
      <w:r>
        <w:rPr>
          <w:sz w:val="28"/>
          <w:szCs w:val="28"/>
        </w:rPr>
        <w:t xml:space="preserve">с/т «Авиаработник», земельный участок </w:t>
      </w:r>
      <w:bookmarkEnd w:id="0"/>
      <w:r>
        <w:rPr>
          <w:sz w:val="28"/>
          <w:szCs w:val="28"/>
        </w:rPr>
        <w:t>662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572  квадратных метра,  расположенного по адресу: Краснодарский край, р-н Ейский, с/о Широчанский, с/т «Авиаработник», дом № 662, кадастровый номер 23:42:0710005:766, категория земель – «земли населенных пунктов», вид разрешенного использования – «для садоводств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26 037 (двадцати шести тысяч тридцати семи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с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  </w:t>
        <w:tab/>
        <w:tab/>
        <w:t xml:space="preserve">                                      Е.В. Вел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20:00Z</dcterms:created>
  <dc:creator>1</dc:creator>
  <dc:description/>
  <cp:keywords/>
  <dc:language>en-US</dc:language>
  <cp:lastModifiedBy>User131</cp:lastModifiedBy>
  <cp:lastPrinted>2025-05-12T15:48:00Z</cp:lastPrinted>
  <dcterms:modified xsi:type="dcterms:W3CDTF">2025-06-24T08:53:00Z</dcterms:modified>
  <cp:revision>5</cp:revision>
  <dc:subject/>
  <dc:title/>
</cp:coreProperties>
</file>